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0204390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9140953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1908776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219940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