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4158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60919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253558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135604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