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92189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41668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96034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16854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8427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71391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08746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04741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82496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90068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73576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0087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64614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72065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48290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91314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49567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05991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8476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04521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49126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39640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35653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21682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22948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45578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23504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94215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59328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38518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11872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57674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49847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93107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91789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06339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96762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49282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69824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