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86193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13763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22141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67316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49753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32319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74434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33385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84446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40747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76891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07482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18555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2316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89090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38858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24677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97910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46497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35220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0229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89460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71266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37028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3095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22564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70359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83742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7701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26408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36842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91861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03506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84890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74054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14693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83756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70269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64423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