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8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97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94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76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99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86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46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3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7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6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12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47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7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