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101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019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922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0907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321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5742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594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492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920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654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597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655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78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