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70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808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56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25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132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71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87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53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84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593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324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27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9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13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2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