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399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835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696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289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296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501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30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928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051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871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329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850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22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219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312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