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412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9894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584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824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37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9495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87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628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350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962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981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972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46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222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9604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094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911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