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11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087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040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600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983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586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832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221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615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7452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109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953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857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926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943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050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064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