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842091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953899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142780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