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54195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5419526"/>
            <w:bookmarkStart w:id="1" w:name="__Fieldmark__0_1354195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