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10448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15125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5117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29566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