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6032058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0540502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2610196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4083906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