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91168880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42430984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40987140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98638749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