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 : (* list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 [x1;...;xn]} returns {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ast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ast, hd, tl, el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