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ASM_REWRITE_WIN : ((term -&gt; bool) -&gt; 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selected terms of the contex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LTER_PURE_ASM_REWRITE_WIN p thms} repeatedly rewrites the foc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window on the current stack with {thms} and those theor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, the conclusions of which 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t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WIN p thm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, or the selected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,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