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lang2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lang2_rules : print_rul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