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R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utwards 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p. t) \/ (?p. u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OR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) \/ (?p. u) = (?p. t \/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?p. t) \/ (?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_EXISTS_CONV, PEXISTS_OR_CONV, LEFT_OR_PEXISTS_CONV, RIGHT_OR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