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S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basic propositional simplifications and some mini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RESIMP_CONV} applies various routine simpl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 involving constants, e.g. {p /\ T &lt;=&gt; p}. It also tries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 through conjunctions and existential quantifi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e.g. {(?x. p[x] \/ q[x]) &lt;=&gt; (?x. p[x]) \/ (?x. q[x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miniscoping'') but does not transform away other connect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would allow it do do this mor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ESIMP_CONV `?x. x = 1 /\ y = 1 \/ F \/ T /\ y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?x. x = 1 /\ y = 1 \/ F \/ T /\ y = 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x = 1) /\ y = 1 \/ 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n initial simplification before more substantial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DNF_CONV, NNF_CONV, PRENEX_CONV, 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