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2064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6385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6580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580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