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65044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111738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