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46803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4266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77697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70655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