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8989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631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19568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40285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