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24431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0739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29369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40564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